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4344680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8203647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5782195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